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IGHT PARKING OF MATERIAL VEHICLES ON SITE</w:t>
      </w:r>
    </w:p>
    <w:p>
      <w:pPr>
        <w:pStyle w:val="Normal"/>
        <w:jc w:val="both"/>
        <w:rPr>
          <w:sz w:val="24"/>
        </w:rPr>
      </w:pPr>
      <w:r>
        <w:rPr>
          <w:sz w:val="24"/>
        </w:rPr>
        <w:t>As already discussed and agreed upon by material's department that trucks coming for loading / unloading of material for Reliance (except despatch) shall be allowed in upto 1600 hrs, reason being that it leaves the site by 1800 hrs / last light. Intention is to keep these unknown truck drivers outside our site.</w:t>
      </w:r>
    </w:p>
    <w:p>
      <w:pPr>
        <w:pStyle w:val="Normal"/>
        <w:numPr>
          <w:ilvl w:val="0"/>
          <w:numId w:val="1"/>
        </w:numPr>
        <w:jc w:val="both"/>
        <w:rPr>
          <w:sz w:val="24"/>
        </w:rPr>
      </w:pPr>
      <w:r>
        <w:rPr>
          <w:sz w:val="24"/>
        </w:rPr>
        <w:t>If for any reason a truck / tanker has to be allowed in after 1600 hrs then Project gate security / security control room, must be informed by material's department, who in turn will allow the truck in. The concerned user department shall control the crew of the truck.</w:t>
      </w:r>
    </w:p>
    <w:p>
      <w:pPr>
        <w:pStyle w:val="Normal"/>
        <w:numPr>
          <w:ilvl w:val="0"/>
          <w:numId w:val="1"/>
        </w:numPr>
        <w:jc w:val="both"/>
        <w:rPr>
          <w:sz w:val="24"/>
        </w:rPr>
      </w:pPr>
      <w:r>
        <w:rPr>
          <w:sz w:val="24"/>
        </w:rPr>
        <w:t>At times if the truck is delayed and has to be kept in for unloading / loading durity the silent hours then the security at project gate / security control room must be informed by the material's dept or the plant which is getting it unloaded/ loaded. The concerned user department shall control the crew of the truck.</w:t>
      </w:r>
    </w:p>
    <w:p>
      <w:pPr>
        <w:pStyle w:val="Normal"/>
        <w:numPr>
          <w:ilvl w:val="0"/>
          <w:numId w:val="1"/>
        </w:numPr>
        <w:jc w:val="both"/>
        <w:rPr>
          <w:sz w:val="24"/>
        </w:rPr>
      </w:pPr>
      <w:r>
        <w:rPr>
          <w:sz w:val="24"/>
        </w:rPr>
        <w:t>If the truck is inside the site but is not unloaded and the same shall be done next day then if the vehicle is fully loaded it will be sent to Project gate under advance intimation to the Project gate security. That vehicle will stay in the "exit parking" of Project gate for the night and next day allowed in again as and when asked by the material's department/ plant. The material's department shall be responsible for the truck to reach the security gate and also to call it next day.</w:t>
      </w:r>
    </w:p>
    <w:p>
      <w:pPr>
        <w:pStyle w:val="Normal"/>
        <w:numPr>
          <w:ilvl w:val="0"/>
          <w:numId w:val="1"/>
        </w:numPr>
        <w:jc w:val="both"/>
        <w:rPr>
          <w:sz w:val="24"/>
        </w:rPr>
      </w:pPr>
      <w:r>
        <w:rPr>
          <w:sz w:val="24"/>
        </w:rPr>
        <w:t>If the truck is half loaded and the remaining has to be loaded/ unloaded next day. Then it shall be decided by the security at the gate or control room and material's department/ plant shift incharge mutually whether the same has to be parked at the material gate/ nearest security gate or if it is in a yard then yard security post. In this case if the truck has to be kept inside the site the material's department / plant shall arrange for the meal of the driver.</w:t>
      </w:r>
    </w:p>
    <w:p>
      <w:pPr>
        <w:pStyle w:val="Normal"/>
        <w:ind w:left="0" w:firstLine="6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1:07:00Z</dcterms:created>
  <dc:creator>Charles Daniels</dc:creator>
  <dc:description/>
  <dc:language>en-US</dc:language>
  <cp:lastModifiedBy>Charles Daniels</cp:lastModifiedBy>
  <dcterms:modified xsi:type="dcterms:W3CDTF">2000-02-06T12:22:00Z</dcterms:modified>
  <cp:revision>3</cp:revision>
  <dc:subject/>
  <dc:title>NIGHT PARKING OF MATERIAL VEHICLES ON SITE</dc:title>
</cp:coreProperties>
</file>